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4128272127"/>
      <w:bookmarkStart w:id="1" w:name="__Fieldmark__9_412827212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4128272127"/>
      <w:bookmarkStart w:id="3" w:name="__Fieldmark__10_412827212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128272127"/>
      <w:bookmarkStart w:id="5" w:name="__Fieldmark__12_412827212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128272127"/>
      <w:bookmarkStart w:id="7" w:name="__Fieldmark__13_412827212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